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8.17), 03-06.620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0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5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801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ектируемый проезд №540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еседин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КАД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pacing w:val="-20"/>
              </w:rPr>
              <w:t>г.</w:t>
            </w:r>
            <w:r>
              <w:rPr>
                <w:rStyle w:val="FontStyle11"/>
              </w:rPr>
              <w:t xml:space="preserve"> Москва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Федеральная автодорога М-4 «Дон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ьцо ул. Коммунаров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Елец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Елец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Федеральная автодорога М-4 «Дон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томобильная дорога А-13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ица Бря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Воронеж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5"/>
        <w:gridCol w:w="1997"/>
        <w:gridCol w:w="1739"/>
        <w:gridCol w:w="1664"/>
        <w:gridCol w:w="1393"/>
        <w:gridCol w:w="1752"/>
      </w:tblGrid>
      <w:tr>
        <w:trPr>
          <w:trHeight w:val="295" w:hRule="atLeast"/>
        </w:trPr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полная масса,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т.</w:t>
            </w:r>
          </w:p>
        </w:tc>
        <w:tc>
          <w:tcPr>
            <w:tcW w:w="17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.6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братн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0:05; 09:00; 13:00;15:00; 21:00; 23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8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2:50; 04:50; 05:50; 14:50; 18:50; 20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20; 14:40; 22:15; 23:50; 00:05; 01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20; 12:40; 20:20; 21:40; 22:20; 23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1</Characters>
  <CharactersWithSpaces>1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4:29:00Z</dcterms:created>
  <dc:creator/>
  <dc:description/>
  <dc:language>en-US</dc:language>
  <cp:lastModifiedBy/>
  <dcterms:modified xsi:type="dcterms:W3CDTF">2017-08-23T14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